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69</w:t>
        <w:tab/>
        <w:t>2.</w:t>
        <w:tab/>
        <w:t>Form: Investment Restrictions on Truste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69-1</w:t>
        <w:tab/>
        <w:t>Investment restrictions on truste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Investment Restrictions</w:t>
      </w:r>
      <w:r>
        <w:rPr/>
        <w:t>. Nothing in my will shall be construed to restrict the trustee from investing the trust assets in a manner that could result in the annual realization of a reasonable amount of income or gain from the sale or disposition of trust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4</dc:title>
</cp:coreProperties>
</file>